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Бельдяжского  сельского Совета  </w:t>
      </w:r>
      <w:r>
        <w:rPr>
          <w:bCs/>
          <w:color w:val="000000"/>
          <w:sz w:val="20"/>
        </w:rPr>
        <w:t>народных депутатов №56-2 сс  от  24.12.2025г. «О внесении изменений и дополнений в Решение Бельдяжского сельского Совета народных депутатов № 48-5 сс от 23.12.2024 года «О бюджете Бельдяж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Бельдяжского сельского поселения Кромского района Орловской области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508,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8,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8,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8,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8,9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08,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,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,900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галина</cp:lastModifiedBy>
  <cp:lastPrinted>2025-12-26T13:08:00Z</cp:lastPrinted>
  <dcterms:modified xsi:type="dcterms:W3CDTF">2025-12-26T10:08:00Z</dcterms:modified>
  <cp:revision>94</cp:revision>
  <dc:subject/>
  <dc:title>Проект</dc:title>
</cp:coreProperties>
</file>